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NSTITUTO ANDALUZ DEL DEPOR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rón de Yate.- Convocatoria noviembre 20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en de Segurida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quipo de seguridad reglamentario para la zona de navegación "B"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Balsas salvavidas: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Bomba de achique acoplada o eléctric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Detecto de gases o incendio: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Señales fumígenas flotantes: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Extintores C.I. (según eslora) Eslora </w:t>
      </w:r>
      <w:r>
        <w:rPr/>
        <w:t xml:space="preserve">12 </w:t>
      </w:r>
      <w:r>
        <w:rPr>
          <w:i/>
          <w:iCs/>
        </w:rPr>
        <w:t>metro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- Balsas salvavidas: descripción de la maniobra de puesta a flot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6845</wp:posOffset>
                </wp:positionV>
                <wp:extent cx="533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35pt" to="41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Explicar en qué consiste y qué objeto tiene el acoplamiento de baterías en serie y en parale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Cuando un motor diesel falla o da poca potencia, ¿a qué causas se puede deber y qué medidas hay que tomar para solucionarl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Datos: </w:t>
        <w:tab/>
        <w:t xml:space="preserve">Existencias de combustible en los tanques: 700 litros </w:t>
      </w:r>
    </w:p>
    <w:p>
      <w:pPr>
        <w:pStyle w:val="Normal"/>
        <w:ind w:left="720" w:firstLine="720"/>
        <w:rPr/>
      </w:pPr>
      <w:r>
        <w:rPr/>
        <w:t xml:space="preserve">Densidad: 0.85 kg/l </w:t>
      </w:r>
    </w:p>
    <w:p>
      <w:pPr>
        <w:pStyle w:val="Normal"/>
        <w:ind w:left="720" w:firstLine="720"/>
        <w:rPr/>
      </w:pPr>
      <w:r>
        <w:rPr/>
        <w:t xml:space="preserve">Consumo específico: 170 g/cvh (a 12 nudos) </w:t>
      </w:r>
    </w:p>
    <w:p>
      <w:pPr>
        <w:pStyle w:val="Normal"/>
        <w:ind w:left="720" w:firstLine="720"/>
        <w:rPr>
          <w:szCs w:val="8"/>
        </w:rPr>
      </w:pPr>
      <w:r>
        <w:rPr>
          <w:szCs w:val="8"/>
        </w:rPr>
        <w:t>Potencia efectiva: 500 cv</w:t>
      </w:r>
    </w:p>
    <w:p>
      <w:pPr>
        <w:pStyle w:val="Normal"/>
        <w:ind w:left="720" w:firstLine="720"/>
        <w:rPr>
          <w:szCs w:val="8"/>
        </w:rPr>
      </w:pPr>
      <w:r>
        <w:rPr>
          <w:szCs w:val="8"/>
        </w:rPr>
        <w:t xml:space="preserve">  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 xml:space="preserve">Determinar la autonomía a la velocidad de crucero indicad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33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  <w:t xml:space="preserve">6.-Inmovilización de urgencia de una posible fractura de pierna (tibia y/o peroné)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7.-Normas generales, de carácter práctico, para realizar una consulta radio-médic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080</wp:posOffset>
                </wp:positionV>
                <wp:extent cx="541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pt" to="41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  <w:t xml:space="preserve">8.- Cuando, sin variar el desplazamiento, el centro de gravedad sube, la estabilidad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icial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.- Aumenta </w:t>
        <w:tab/>
        <w:tab/>
        <w:t xml:space="preserve">B.- Se queda igual </w:t>
        <w:tab/>
        <w:tab/>
        <w:t>C.-Disminuy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9.- Si la altura metacéntrica es cero, el buque se encuentra en equilibrio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.- Estable </w:t>
        <w:tab/>
        <w:tab/>
        <w:t xml:space="preserve">B.- Inestable </w:t>
        <w:tab/>
        <w:tab/>
        <w:tab/>
        <w:t>C.-Indiferent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0.- El francobordo se mide en unidades de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.- Longitud </w:t>
        <w:tab/>
        <w:tab/>
        <w:t xml:space="preserve">B.- Superficie. </w:t>
        <w:tab/>
        <w:tab/>
        <w:t xml:space="preserve">C.- Volumen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/>
      </w:pPr>
      <w:r>
        <w:rPr>
          <w:i/>
          <w:iCs/>
          <w:szCs w:val="22"/>
        </w:rPr>
        <w:t xml:space="preserve">Tiempo mínimo: </w:t>
      </w:r>
      <w:r>
        <w:rPr>
          <w:szCs w:val="22"/>
        </w:rPr>
        <w:t xml:space="preserve">40 </w:t>
      </w:r>
      <w:r>
        <w:rPr>
          <w:i/>
          <w:iCs/>
          <w:szCs w:val="22"/>
        </w:rPr>
        <w:t xml:space="preserve">minutos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588" w:right="1191" w:gutter="0" w:header="0" w:top="73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2"/>
      <w:lang w:val="es-ES_tradnl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4:00Z</dcterms:created>
  <dc:creator>ram</dc:creator>
  <dc:description/>
  <dc:language>en-US</dc:language>
  <cp:lastModifiedBy>Manuel Sánchez</cp:lastModifiedBy>
  <dcterms:modified xsi:type="dcterms:W3CDTF">2006-05-31T09:44:00Z</dcterms:modified>
  <cp:revision>2</cp:revision>
  <dc:subject/>
  <dc:title>INSTITUTO ANDALUZ DEL DEPORTE</dc:title>
</cp:coreProperties>
</file>